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exical Analy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 H. Fors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erloo, Ontario, N2L 3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B. Denny &amp; 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 transforms  a  regular-expression  grammar  and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routines into a C function and set of tables, yie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-driven lexical analyser which manages to  be  compa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of 30-Oct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78, Charles H. Fors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s Copyright (C) 1980, 1982, DE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permission  to  copy  or  modify,  but  n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,  is  hereby  granted,  provided  that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notice is included and reference m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 that reproduction privileges were granted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 this document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  notice  and  should  not  be  constru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itment by Digital Equipment Corporation or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ther Digital Equipment Corporation,  DECUS,  n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s   assume  any  responsibility  for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iability of this document or the describ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 made  available  without  an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oever.     The    person    responsible    for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 of this system should expect to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  and  modify  the source code i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/E,  RT-11  and  VMS  are  trademarks  of 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 program often has an input stream which  is 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mall elements, such as a stream of characters, and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convert to larger elements in order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conveniently.   A  compiler  is a commo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it reads a stream of characters forming a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like  to turn this sequence of characters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arger items, namely identifiers, numbers, and operat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ng.   In  a  compiler,  the  procedures  which  do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vely called the  lexical  analyser,  or  scanner;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  ________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ology will be used more general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happen that the speed with which this  trans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will  noticeably affect the speed at whi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perates.  It is certainly true that although such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rarely  difficult to write, writing and debugging i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ious, and time-consuming,  and  one  typically  would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  the  time  on  the hard parts of the program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that while certain transformations are easily  thought 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often  hard  to  express  succinctly  in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-purpose programming languages (eg, the descrip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is a program which tries to give a programmer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in  this,  by  writing large parts of the lexical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based on a description supplied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items  to be recognised (which are known as tokens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 of the more basic elements of the  input  stre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 description  is  very  much  a special-purpose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lexical analysers, and LEX is then simply  a 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is  language.  The LEX language is easy to wri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processor is compact and fas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a LEX program is to read  an  input  stre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 tokens.  As the lexical analyser will usually ex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routine in a larger set  of  programs,  it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ken  number",  which  indicates  which  token  wa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 a  "token  value",  which   provides   more 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about the token (eg, a copy of the token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nto a symbol  table).   This  need  not  be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;   a  LEX program is often a goo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f the whole computation, and  in  such  a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 analyser might choose to call other routin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cessary actions whenever a particular token is recogn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ference to its own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The Lex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transforms a regular-expression grammar into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e-state  automaton that recognizes that grammar.  Each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rammar is associated with  an  action  which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 when  that rule successfully matches so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nature of regular  expression  grammars,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constructions  cannot  be  recognized by L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expressions with balanced  parentheses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.  This means that LEX cannot be used to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 keywords as some  (DO,  IF,  and  FORMAT,  for 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elaborate  recognition to distinguish betwee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Elementa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 characters,  sets  of  characters   called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,  and  operators  to  form  these into patterns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amental elements of the LE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is a sequence of  characters,  not  including 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in  quotes,  or  apostrophes.   Within  a 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are those of the C language) allow any 8-bi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represented,  including  the  escape  character,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NL      (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   CR      (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      BS      (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TAB     (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'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NN    (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NN  is  a  number  in  octal,  and  c  is  any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 A  string may be continued across a line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character before th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a string, a sequence of upper-case letters stand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of the equivalent lower-case letters, whil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wer-case letters is taken as the name of a LEX 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handled  specially,  as described below.  Thes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 use  of  named  expressions  and  the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-case  keywords (the usual case on Unix) fairl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in case-independent languages, such as Fortran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effort to match, as will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character other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) {} [ * | = ; % / \ ' 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in LEX to stand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quence of characters enclosed  by  brackets  ('['  and  ']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 a  character class, which stands for all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brackets.  If a circumflex ('^') follows 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,  then  the  class  will  instead  stand  for 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ut those inside the brackets.  The escape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may be used in character cla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character class, the construction "A-B" (where "A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are arbitrary characters) stands for the rang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"A" and "B"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BC"           matches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ABC]"         matches "A" or "B" or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A-Za-z0-9]"   matches all letters and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independent keyword recognition may be describ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iliary  definitions  to  define expressions that mat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[A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[Bb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= [Z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o             Matches "DO", "do", "Do", or "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Putting Th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perators are provided to allow construction of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ttern called a regular expression.  Such expres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s finite-state automata (without memory or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ference  to  an  "occurrence"  of  a  regula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taken to mean an occurrence of any string  matc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regular  expression.  The operators are presen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creasing priority.  In all cases, operators work o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or character classes, or on othe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tring or character class forms a regular  express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 whatever  the  string or character class stands fo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or '*' applied following a regular expression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regular  expression  which matches an arbitrary number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or more) of  adjacent  occurrences  of  the  first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.   The  operation  is  often  referred to as (Kle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concatenation of  two  regular  express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 simply by writing the regular expression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other.   The  resulting  regular  expression 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 of the first regular expression follow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ccurrence of the second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or  '|',  alternation,  written  between  two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  forms   a  regular  expression  which  match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the first regular expression or an  occurr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gular expression may be enclosed in parentheses 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ority of operators to be overridden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examples should help to make all of this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0-9]*"        matches a (possibly empty)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A-Za-z_$][A-Za-z0-9_$]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es a C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([A-Za-z_$]|[0-9])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es a C identifier, 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s,  or  a  sequence 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s intermixed,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The General Form of L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_______ ____ __ 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 source input file consists of three sections:   a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 auxiliary   definitions,   a   section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, and a section contai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a LEX program, spaces, tabs, and newlin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, and PL/1-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... anything but '*/'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, and are treated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xiliary definition section must be present,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sections  by the two-character sequence '%%'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mpty.  This  section  allows  definition  of  named 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 which  provide  the useful ability to us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s in the  translation  section,  in 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sub-expressions, or to make that section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lation section follows the '%%' sequence,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 expressions paired with actions which describ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analyser should do when it discovers an occurrenc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regular expression in its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ection may be omitted;  if it is presen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the translation section by the '%%'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it may contain anything in general,  as  it  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ked on to the end of the LEX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yle of this layout will be familiar to users of Yacc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 is  often used with that processor, it seemed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o a simi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Auxiliar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set of regular expressions forming a complete 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often common sub-expressions.  LEX allows the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, defined  but  once,  and  referred  to  by  name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  regular  expression.   Note  that  defini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 use.  A definitio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_name = regular_express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 name is composed of a lower-case letter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string  of letters and digits, and where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sidered a let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   = [0-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 = [a-zA-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= letter(letter|digit)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micolon is needed to resolve some ambiguities in  the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auxiliary  definitions  have  special  meaning  to   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eak",  "illegal",  and  "ignore."  They  are  all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lasses ("break = [,.?]", for example) and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  An input token will always terminate if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"break" class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The "illegal"  class  allows  simpl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detection, as will be describ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.  If this  class  is  defin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ical  analyser  stops  at  a  charac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annot"  occur  in  its  present  contex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alyser  will  output  a suitabl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gnore the of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 This class defines a set of characte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 by the analyser's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uld like to provide a description  of  the  ac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 when  a  particular sequence of input charact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by a given regular expression.  The kind of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 vary  considerably, depending upon the application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typical actions are:  enter an identifer into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,  read and store a string, or return a particular t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ser.  In text processing, one  might  wish  to 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of  the input stream on an output stream unchang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s when a particular sequence of character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general,  it  is  hard to predict what form the a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, and so, in LEX the nature of the action  is  lef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 by allowing specification, for each regula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, C-language code to be executed when a string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expression  is  discovered  by  the driving pr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 analyser.   An  action,  together  with   its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, is called a translation, and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_expression { a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is may be spread across several lines.  The ac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mpty, but the braces mus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, it was argued that most general-purpose  langu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ppropriate for writing lexical analysers, and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at the subsequent use of such a language  to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 is not a contradiction.  Most languages are fai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expressing  the  actions  described  above   (symbol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,  writing  character  strings,  and such)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the lexical analyser to those  language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only  makes  sense,  but also ensures that decis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 of the lexical analyser generator will not  unduly  c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's style.  However, general-purpose languages do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ule provide inexpensive pattern matching facilities,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ormats, appropriate for describing or struc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a user to provide his own code is not really enoug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 will  need  some  help  from  LEX  to obtain a copy of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, the current token, if nothing else.  LEX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 of C functions which may be called to obtai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some of  the  data  structures  used  by  the 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of  the  lexical  analyser.   These are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1  Numbers and Val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, a lexical analyser will return a value to its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 which  token has been found.  Within an a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by writing a  C  return  statement,  which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(T_BE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up(token(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(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"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('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unction lookup() is provided by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cases, other information must be supplied to its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the scanner.  When an identifier is recognis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pointer to a symbol-table entry,  and  the  toke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NAME  must  be returned, yet the C return statement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single value.  Yacc has a  similar  problem,  and  s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 analyser  sets  an  external word 'yylval' to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while the token number is returned by the  scanner. 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the external 'yylval' (to be compatible), but, to make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ore readable when used alone, the name 'lexval'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#define statement to 'yylval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xval = lookup(token(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(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token  numbers  are  treated  specially;    thes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fined as manifests (see section 3.2) by L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gin with the sequence 'LEX...' so as not to clas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own names.  There are two such tokens defined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SKIP When  returned  by  a  user's  action 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SKIP  causes  the  lexical analys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token (ie, it does  not  in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ser of its presence), and to look inst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token.  This may be used  when 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 has been discovered, and discar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so useful when the action routine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  of the token. 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() library function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ERR  This  is  returned  by  the   lexical  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unction  yylex()) when an unrecognizab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 has been detected.  By default,  LE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256.  This the same as the yacc err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mmarise, the token number is  set  by  the  ac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statement,   and   the   token   value  (ie,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 is set by assigning  this  value  to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'lexv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Declara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 in the language of the actions may be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the  auxiliary  definition  section and i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  In  the  former  case,  these  declara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 to  the lexical analyser, and in the latter ca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cal to the lexical analyser (ie, static, or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).    Declaration  sections  consist  of  a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 surrounded by the special bracketing sequences '%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%}' (as in Yacc).  The characters within thes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unchanged into  the  appropriate  spots  in  the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er  program  that  LEX writes.  The examples in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how these migh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Lex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 ___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t version of LEX is intended for use with C; 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usage which will b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The Function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 of  LEX  programs  is  influenced  by  what 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of its lexical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with, the lexical analyser must be named  'yylex',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parameters,  and is expected to return a token numb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umber is determined by Yacc.   The  token  number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character  is  its  Ascii  value  (ie,  its  value 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nstant).  Named tokens,  defined  in  yacc  '%tok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 have a number above 256, with the particul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through a Yacc-produced #define of  the  given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its number.  Yacc also allows 'yylex' to pass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acc  action  routines,  by  assigning  that  val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'yylv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thus provides a lexical  analyser  function  named  'yyle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terprets tables constructed by the LEX program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ken number returned by the actions  it  performs.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 to  lexval are available in 'yylval', so that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c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zero is returned by 'yylex' at  end-of-file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sence of a return statement in an action,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.   If  computation  is  performed  entire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analyser, then a suitable main progr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(yylex()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erial Re-Use of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 ______ 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yylex()  function  contains  several  variabl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ally  initialized  at  compile time.  Once yylex() se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 (-1) input character, it will continue to return  NUL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lex()  is  to  be  used inside a loop which process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t must be re-initialized at the beginning  of  eac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ith  a  call  to  the  LEX library routine llinit(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slightly extending the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file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(file = first; file != last; file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l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(yy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All files don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 to llinit() is unnecessary if  yylex()  is 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file, or is kept from seeing an EOF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The Lex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___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sence of instructions to the contrary (see below),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given LEX language file, (from the standard input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has not been specified) and produces a C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extab.c'  which  largely  consists  of  tables 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by 'yylex()' (which is in  the  LEX  library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 supplied  by  the user in each translation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witch statement into a single function, which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the table interpreter when a particular token is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program section of the LEX file are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of  the  output  file (lextab.c by default).  Normally,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sert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&lt;l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file;  this causes  declarations 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ndard  I/O  library and by LEX to be included whe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Analyzers Which Don't Use "Standard I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 _____ _____ ___ ___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current  release,  LEX  support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rs  which  may be incorporated into program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standard I/O" library.  By setting the "-s" switch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 below, the generation of the "#include &lt;stdio.h&gt;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ssed.  All references to standard I/O  specific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o.h  have  been removed from the LEX library (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section), with the  exception  of  lexgetc(),  lexerr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ch() and lexecho(), which are standard I/O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laration of yylex()'s input file iov pointer "lexin"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  in LEXGET.C (lexgetc()).  The code which defaults le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din has been moved from yylex() to the table file. 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calls  the  routine  llstin(),  which is gene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ile.  There are no longer any hardwired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"lextab",  the  default  table  name.   Instead,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call to lexswitch() in llstin(),  which 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lex()  to use the table whose name was given in a "-t" or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LEX's command line.  If neither wa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"lextab" is used.  Once the initial table has been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utomatic calls to lexswitch() are  supressed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manually switch table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f the "-s" switch is not given (i.e.,  norma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standard  I/O), llstin() defaults lexin to stdin.  If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, llstin() is generated to do the lexswitch()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 only.  In any case, yylex() contains no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/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ll of this means is that under normal operation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 any  change  in LEX's characteristics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he "-e" ("easy") switch, which will generate a 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and  LEX tables which (conveniently)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, and everything will get  set  up 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specify the "-s" switch, the table file will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the standard I/O package, and you may use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xlib  routines  except  lexgetc(), lexerror(), map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ech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hat you  must  supply  your  own  startup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$$main"  if  you  do not want the standard I/O library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of care in this regard, it will be  possible  to  lin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with the C library without dragging in any I/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your having to build another library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non-I/O  library  functions.  Just make th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library the last one given to the linker or taskbuil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only  those routines which have not already been f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ed from 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that use LEX-generated analyzers and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I/O package must supply their own lex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xerror() routines.  Failure to do so  will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defined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Operating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normally reads the grammar from the standard input,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  program  to  the  file  'lextab.c'.   It  may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by using the following flags upon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 filename     The grammar is read from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 filename     The analyser is written to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ablename    The default  finite-state  automa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d  lextab  (and  it  is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to  file  'lextab.c').   The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  causes the internal t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d 'tablename' and, if the -o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   not   given,   written   to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tablename.c'.  This is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or-switching     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bed in a later section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name         "Easy"  command  line.    "-e name"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ivalent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i name.LXI -o name.C -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 include  device  names  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s on the "easy"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 [filename]   Internal state information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filename.'   If   not   present,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  is   written    to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lex.ou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            Enable various debugging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         Generate analyzer without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 for  compilation  of  the  table  fil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no sur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-c -O lextab.c      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c lextab -a           (on Dec operating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en one is producing  the  running  program,  on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to include the necessary libraries.  On Unix,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userprog.o lextab.o -ll -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-ll'  causes  the  LEX  library  (described  below)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,  and  the  '-lS' causes the Standard I/O libr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;  both libraries are required.  If Yacc is  used  as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brary  '-ly'  should  be  included before the '-ll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order and content of the rest  of  the  command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user's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the Decus C compiler, the lexical analyser built by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nked with c:le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process (assuming the  Decus  compiler 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/E in RT11 mode)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r lex -i grammar.lxi -o grammar.c     ! Build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grammar                              !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grammar                              ! gramma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out=in,grammar,c:lexlib,c:suport,c:clib/b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The L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using grammars generated  by  LEX  must 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 with  the LEX library.  On Unix, this is '/lib/libl.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'-ll' on the cc command line) and on DEC operating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LEXLIB  (LB:[1,1]LEX.OLB for RSX).  It contains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ither essential or merely useful  to  users  of  LE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  routines  include  a  routine to ob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oken, and a routine to switch to  a  different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 tables.  Routines of the second, useful, clas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hich might well be written by the user  himself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there  to  save  him  the  bother;   including a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various forms of comments and  a  routine  to 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 written  in arbitrary bases.  Both sets of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grow as LEX se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unctions which  produce  diagnostics  do  so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error(), which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error(string, arg1, ...,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expected to write its arguments (likely using the "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"  facility  of  the  fprintf()  function),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, on  some  output  stream.   A  Lexerror()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 in  the LEX library, but a user is free to inclu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  The routine in the LEX library is standard I/O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X/VMS native C library  does  not  support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.   The  Lexerror  function  in  the  L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ly compiles to support a call  to  lex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only  an error message string.  Remot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under Decus C.  Learn to use  them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1  Comment -- skip over a com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__ ____ ____ 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(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elim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() may be called by a translation when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hich mark the start of a comment in the give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cognised by LEX.  It takes a string which 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of  characters  which  mark  the end of a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s over characters in the input stream until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  Newlines  found  while  skipping  characters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'yyline' to be incremented;  an unexpected 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 a  suitable diagnostic.  Thus, 'comment("*/")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style comments, and 'comment("\n")' matches as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other  methods  of  handling  comments  in LEX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() function is usually the best with regard to bo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2  Gettoken -- obtain a copy of tok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 __ ______ _ ____ 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oken(buf, sizeof(bu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buf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oken() takes the address of a character buffer, and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ytes, and copies the token most recently matched by L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.  A null byte is added to mark the end of  the 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buffer, but, as null bytes are legitimat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, the true length of the token is returned by gettok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ollowing function calls lexlength()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ngth  of a token.  It then calls the storage alloc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sufficient storage for the token and copies  the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ave current token, return a point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char   *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int   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char   *t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 char     *tok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 char     *cop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 = lexlength(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tbuffer = malloc(len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("No room for tok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oken(tbuffer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(t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3  Integ -- long integer, any b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 __ ____ ________ 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(nptr,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n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() converts the Ascii string at 'nptr' into a long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it  returns.   Conversion  stops  at the first non-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digits are  taken  from  the  class  "[0-9a-zA-Z]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by the given 'base'.  Integ() does not understand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are blanks or tabs allow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4  Lexchar -- steal charac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__ 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char() returns the next character from the LEX input 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 means  that  LEX  will  no  longer  see  it.)  LEX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-ahead buffer to handle complex languages, a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5  Lexecho -- write token to a file (STDIO ONL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__ _____ _____ __ _ ____ 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echo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echo() may be called by a LEX action  routine  to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oken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using analyzers built with  LEX's  "-s"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supply their own lexecho() functi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6  Lexgetc -- supply characters to yylex (STDIO ONL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__ ______ __________ __ _____ 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getc() is called by the lexical analyser to ob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its input stream.  The version in the library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ndard I/O package, 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lexin;    /* Declare iov address loc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(getc(lexi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xin is NULL when yylex() is entered, it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n.   This  is done by yylex() calling the function llst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generated in the table file.  Unless the "-s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to  LEX,  the llstin() function assigns lexin to std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n is NULL.  If the  "-s"  switch  was  given,  the  llst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is  a  no-op.   The user may provide hi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getc() to pre-process the data to the lexical  analyser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is is shown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using analyzers built with  LEX's  "-s"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 supply  their  own lexgetc() function, and "lex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no meaning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7  Lexlength -- return length of a toke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 __ ______ ______ __ 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lengt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length() may be called by a LEX action routine to ob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of  the  current  token in bytes. 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description of gettok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8  Lexpeek -- examine charac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__ 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p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peek() performs a function similar to that of Lexchar(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have  the  side-effect of removing the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'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9  Lexswitch -- switch scanning ta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 __ ______ _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lexta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switch(new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lextab *newt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switch() is called to cause LEX to use a  different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;  it returns a pointer to the one previously in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is useful if  certain  objects  of  the  language 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 in  C) have a fairly complicated structur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not be handled within the translation 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description of the larg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10  Llinit -- Reinitialize yylex(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 __ ____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init() is a function which resets the state of yylex()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d-start   condition.   Several  of  yylex()'s  variab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at compile time, and must be reinitialized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serially re-used.  An example of this is where yylex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called inside a loop which processes  multipl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Each time a new file is started, llinit()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irst call to yylex() for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11  Mapch -- Handle C escapes within strings (STDIO ONL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__ ______ _ _______ ______ _______ 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apch(delim,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el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ch() is a function which handles C "escape"  character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\n" and "\nnn".  It will scan off the entir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he equivalent ASCII code as an integer.  I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use  with  YACC while scanning quoted string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ncounters EOF while  scanning,  it  calls  lexerror(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an  error message warning of "Unterminated string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haracter is  read,  it  returns  the  ASCII  valu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im"  (usually " or ') is read, it returns EOF.  If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 linefeed) is read, it increments the global "yylin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itself recursively for the next line of input.  It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getc() function to back up 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is very application-specific for use by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YACC  when  they  are working togeth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code in MAPCH.C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.12  Token -- get pointer to tok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__ ___ _______ 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ken(end_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*end_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() locates the first byte of the current token and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 address.   It  takes  an argument which is either NU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a character pointer;  if the latter, that po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to  point  to  the  byte after the last by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.  Token() is slightly faster,  and  more  convenient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oken()  for  those  cases where the token is on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Error Detection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____ 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haracter is detected in the input stream whic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to  the  last-matched  string,  and  which cannot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then that character is considered illegal by  LEX.   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nstructed to return a special 'error' token, o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gnostic with lexerror().  At present,  the  forme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ken LEXERR is a special value which is recognised by Y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uses it to start its own error recovery.  It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file lex.h for us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, it makes more sense to simply type a suitable diagno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ontinue by ignoring the offending character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cause  LEX  to  do  this,  by  including  the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= [\0-\37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fines a  character  class  "illegal"  which  is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ly  by LEX.  If the character that is causing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member of that character class (and  in  the  exampl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are),  then  LEX will write a diagnostic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;  otherwise, it will return the special token LEX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rehensive  techniques  may  be  added  as  the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Ambiguity and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 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puter languages have ambiguous grammars in tha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 may represent more than one logical entity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s the  way  in  which  grammars  built  by  LEX 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guous  input,  as  well  as  a way for the grammar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meaning to a token by looking ahead 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solving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 program may be ambiguous, in the sense that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string  or  strings  might  be  matched  by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of more than one translation.  Consi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-z] { putchar(*token(NULL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a*  { printf("abc"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 string 'aa' is matched by both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wice  by the first, and once by the second).  Also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aaaaa' may be matched in many  different  ways.   LEX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   somehow    which    actions   should   be  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t could produce a diagnostic, and give up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ppens, LEX never does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a second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= [a-z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(letter)*      { return(1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(letter)*     { return(2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ttempts to distinguish sequences of  letters  that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a' from similar sequences that begin with 'ab'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illustrate two different kinds of  ambiguity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dicates how LEX resolve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example, it seems likely that  the  intent  w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oth 'aa' and 'aaaaaa' perform the second action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etters 'a' cause the first action to be performed. 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this  by  ensuring  that  the longest possi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tream will be used to determine the match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     { return(LESS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      { return(LESSEQ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(digit)*           { return(NUMBER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(letter|digit)*   { return(NAME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work as one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example, the longest-string need not work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"abb9",  either  action could apply, and so anothe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followed.  This states that if, after the longes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 has  been  applied,  there  remains an ambiguit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which appears first in the LEX  program  fil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.   As the second example is written, the seco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be performed.  It would have been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= [a-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(letter)*     { return(1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(letter)*      { return(2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rules together completely determin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ent, LEX produces  no  diagnostic  in  either  case;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 applies  the  rules  and  proceeds.   In 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is given to the first-appearing rule,  it  migh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 to produce a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acility for looking ahead in the input stream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 (This  facility  might also be regarded as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mer  to  more  closely   control   LEX's  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 process.)  For example, in C, a name followed by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contextually declared as an external function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scal, look-ahead is required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..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 integer  123,  followed  by  the  subrange  symbol 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 by  the  integer 1234, and not simply two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of these cases, the desire is to look ahea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 far  enough  to  be able to make a decision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ing token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 form  of  regular  expression  is  used 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-a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1 '/' re2     '{' action 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re1' and 're2' are regular  expressions.   The  slas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 as  concatenation for the purposes of match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;  thus both 're1' and 're2' must match adjac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ion  to  be performed.  'Re1' indicates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tring which is the token  to  be  returned,  while  'r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 the context.  The characters matched by 're2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ad at the next call to yylex(), and broken into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no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= re1 / r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k-ahead operator must be part of the  rule. 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i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example, the look-ahead operator would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/ "(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name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clare name a global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{       /* usual processing for identifi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example, the range construction would be pa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   = [0-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= digit(digit)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/ ".." int  { /* Start of a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" int        { /* End of a range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right-context is  not  sufficient  to  handl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mbiguity, as is found in several places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 = 1        Is an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 = 1, 4     Is a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sufficient to use right-context scanning to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comma,   as   it   may   occur   within   a 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 = j(k,l)   Is an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ortran, similar problems exist for IF and FORMAT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well  as counted (Hollerith) string constant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more  powerful  grammar  than  is  possible  with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Multiple Scanning Tables; Process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 ________ _______ ______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 fairly simple syntax may be difficult, or impossibl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 and  process  with  a  single set of translati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is may be found in C, where strings, which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language, have quite a different structure, an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them, either a function must be  called  which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rses the input stream for itself, or some mechanis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must be invoked to  cause  a  (usually  massive)  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does provide such a facility, which is known, after AE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ocessor  switching'.   Yylex()  locates  its tabl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;  if one simply changes the pointer to point  a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of  tables,  one  will have effected the required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  The LEX library function lexswitch(),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where  in  this guide, arranges to do this;  it als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value of the pointer so that it may  be  restor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 call  to  Lexswitch.   Thus, scanning environ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d, or not, as the use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Creation of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 __ 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clear that if all the tables produced by LE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translation file have the same name, someone (the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ound to object.  Some method must be provided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y an option flag to the L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scanning table to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lextab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may be passed to LEX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switch(&amp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also writes the program file to  the  file  "name.c"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o "lextab.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e "easy"  command  line  ("-e  name"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 LEX,  the  output  file  and  table 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 nicely.  Re-read the section on operating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seems to handle most lexical analysis tasks easily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  may  be  more  generally  used  to  write  command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processing nature;  an example of such usage may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n  appendix.  LEX programs are far easier to wri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 C  programs,  and  generally  consume   less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hough  there  is  an  initial  overhead for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-interpreter  program).   The  encoding  suggested  in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s   a  reasonable  compromise  between  table  s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speed.  Certainly lexical analysers  are  less 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-consuming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xpected that most change in the future  will  b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 to  the  LEX  library.   The  LEX languag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to accomodate common kinds  of  processing  (eg,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),  or  to  extend  its range of application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change should affect existing L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produces tables and programs for the C language. 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in a very simple (and stylised) format, and when LEX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routines or the program section, the  code  migh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 be Fortran for all it cares.  One could write Unix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ranslate  the  very  simple  C  format  tables  in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,  allowing  LEX  to  be  used  with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, with little extra development  cost.   This  see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futur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look-ahead necessary to  implement  the  "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match"  rule, LEX is unsuitable for inter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overall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_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_in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_out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se are rewritten as LEX-generated grammars, the us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confused  by the fact the second input datum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irst is processed.  It is  possible  to  sol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lemna   by   rewriting   function   lexgetc()   to  retur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d-of-line" character until processing is  complet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An example is shown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 is  based  on  a  processor  of  the  same  name  at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tories,   which  also  runs  under  Unix  [3],  and,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tly, on AED-0 [1].  This version of LEX was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and suggestions of [4], although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s significantly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Johnson,  W.L.,  et.   al.,  "Automatic  gener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ient   lexical   analysers   using   finite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ques", CACM Vol.  11, No.  12, pp.  805-813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Johnson, S.C., "Yacc -- Yet Another  Compiler-Compil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TR-32,  Bell  Telephone Laboratories, Murray Hil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sey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Lesk,  M.E.,  "Lex  -  a  lexical  analyser  genera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TR-39,  Bell  Telephone Laboratories, Murray Hil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sey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Aho, A.V., Ullman, J.D., Principles of Compiler 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 __ ___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son-Wesley, Don Mills, Ontario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X SOURC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 grammar  of  LEX  programs  which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 Bacus-Naur  conventions.  In the rules, "||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on (choose one  or  the  other).   Other  graphic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s  for  itself.   Several  grammar  elements  hav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nything&gt;      Any text  not  including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mmar  element  (either  a  lite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-of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othing&gt;       Nothing  --  used  for   optional 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&gt;         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_class&gt;    A character class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tring&gt;        A string (text inclosed in '"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OF&gt;           The end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ammar was  abstracted  from  the  Yacc  gramma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:==             aux_section trans_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_section ::=         auxiliaries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iaries ::=         auxiliaries aux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aux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_def ::=             name_def = reg_ex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%{ &lt;anything&gt; 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_def ::=          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_exp ::=             &lt;char_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 Sourc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reg_ex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reg_exp | reg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reg_exp  reg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( reg_ex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_section ::=      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&lt;no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ons ::=        translation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on ::=         patter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%{ &lt;anything&gt; 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%% &lt;anything&gt;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::=             reg_exp / reg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|      reg_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SM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illustrates  the  use  of  the 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and various other of the nuances of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1  A Comp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 _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programming language has had two different way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 assignment  operators.   The original method wa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operator immediately following  the  ordinary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, forming a compound operator.  Thus 'a =+ b'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'a+b' to be assigned to 'a'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 =/ =% =* =&lt;&lt; =&gt;&gt; =| =&amp; =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written  for  the  assignment  operators  cor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ion,  division,  modulus,  multiplication,  left 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, logical OR, logical AND, and exclusive OR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version of the language, the binary operato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ft of the  assignment  operator,  to  remove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X program "ctoc"  is  a  filter  which  convert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 in  the  older style into programs written in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.   It  uses  the  look-ahead  operator,  and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-ambiguating rules to ensure that sequ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==-1           a=+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Page 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toc.lxi  --  Convert old C operators to new 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apted from example in C. Forsythe's LEX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Forsythe's program put an entire comment into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buffer. Either define a huge token buffer for my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monster comments, or filter text within commen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it were real C code. This is what I did. So =+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a comment will get changed to +=, etc.  Note tn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may use the commen() function in LEXLIB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comments eaten. I wanted 'em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Bob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31-Feb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buf[80];          /* Toke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yylex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           = [\0-\17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c            = [^\\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cquote       = [^\\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capost       = [^\\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r           = "\\" any | nescqu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har           = "\\" any | nescap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= '"' schar* '"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con         = "'" cchar* "'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=" ( &lt;&lt; | &gt;&gt; | "*" | + | - | "/" | "%" | "&amp;" | "|" | "^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oken(tbuf, sizeof t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s=",tbuf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following will overflow the token buffer on any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mall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*" ([^*] | "*"[^/])* "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=&gt;!]"=" | "="[&lt;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=" / ( ++ |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Page B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\0-\37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echo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e Decus compiler running on RSTS/E in RT11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program would be built and exec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r     lex -i ctoc.lxi -o ct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     ctoc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    ctoc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   ctoc=ctoc,c:lexlib,c:suport,c:clib/b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r ctoc &lt;old.c &gt;n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2  Interactive Lex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 reads words from  the  terminal,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as they are entered.  The interaction with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tural" in the sense that processing for one line i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the  next  line is input.  To implement this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ecessary to include a special version  of  lexgetc(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  &lt;NULL&gt;   if  the  current  line  has  been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to the parser.  Because the parser must  st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look-ahead context, it will return the "end-of-line"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at  the  beginning  of  processing.   This  requir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ests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unt words --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[\n\t ];      /* End of a wor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l     = [\0];         /* End of input lin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   = [!-~];        /* All printing char'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= [\0-\377];    /* Skip over junk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line[13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*linep          = &amp;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iseof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Page B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wordct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T_EO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int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(i = yylex())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If the "end-of-line"  tok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turned  AND  we're  re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he end of  a  line,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ext line.  Note that T_E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turned twic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tarts because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he look-ahea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i == T_EOL &amp;&amp; !is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*linep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*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d words\n", word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(any)*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Write each  wor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eperat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xecho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c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(LEX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l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(T_E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(white)*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(LEX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ad a line for lex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_eof = (fgets(line, sizeof line, 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p = &amp;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ser Generator                                    Page B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m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memade  lexgetc  --  return zero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d of an input line or EOF at end of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re on this line, return the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  (is_eof) ?          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(*linep == 0) ?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                      *linep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